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When &amp; how to use RPLODI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PLODI.COM is recommended only for Novell IPX Remote Boot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ly when loading LSL.COM, NE2000.COM (OR OTHER MLI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XODI.COM, and NETX or VLMS from the boot image file.  Rea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IPX Remote Boot proms are burned-in with dedicated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and expects dedicated IPX drivers to load from NET$DOS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en ODI drivers load from the NET$DOS.sys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 code cannot communicate to the ODI modules as the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nd take control.  Therefore, RPLODI.com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code to allow the dedicated IPX boot prom cod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communicate with the ODI drivers while the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RPLODI.COM is not recommended for Novell Enhanced Boot (RPL) P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with IBM RPL Proms even when loading ODI drivers at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TERMINE THE TYPE OF PROM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IPX REMOTE BOOT PROM:  At initialization, the Novell IPX Rem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m sends an IPX protocol "GET NEAREST SERVER" frame onto the w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GET NEAREST SERVER" frame is positive identification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is a Novell IPX Remote Boot Prom.  You can now use RPLODI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VELL ENHANCED REMOTE BOOT PROM:  At initialization, the Nov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Remote Boot Prom sends an 802.2 protocol "FIND" frame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re.  This "FIND" frame is positive identification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 is a Novell Enhance Remote Boot Prom that uses the "FIND-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.2 protocol to attach to a server and download a bootstr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RPLODI.com with this type of prom.  RBOOT.RP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ability to deal with ODI drivers loading from boo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 RPL PROM:  At initialization the IBM RPL Prom send an 80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"FIND" frame onto the wire.  This "FIND" frame is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that this prom uses the "FIND-FOUND" 802.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to a server and download a bootstrap fil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LODI.com with this IBM RPL Prom.   RPLODI.com's intelligen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been built into the following files: TOKEN.RPL, ETHER.RP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N2L.RPL, F1ETH.RPL, RBOOT.RP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vell IPX Remote Boot Proms, rplodi.com is implemented as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UTOEXEC.BAT -- the load order is very important -- RPL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ad immediately after LSL.C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L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utoexec.bat must be dosgened into the NET$DOS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